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ample CTQ with Answer</w:t>
      </w:r>
    </w:p>
    <w:p>
      <w:pPr>
        <w:pStyle w:val="Normal"/>
        <w:rPr/>
      </w:pPr>
      <w:r>
        <w:rPr/>
      </w:r>
    </w:p>
    <w:p>
      <w:pPr>
        <w:pStyle w:val="Normal"/>
        <w:rPr/>
      </w:pPr>
      <w:r>
        <w:rPr/>
        <w:t>Analyze what the conversation about the French language that Jim and Huck have at the end of chapter XIV tells us about Jim.</w:t>
      </w:r>
    </w:p>
    <w:p>
      <w:pPr>
        <w:pStyle w:val="Normal"/>
        <w:rPr/>
      </w:pPr>
      <w:r>
        <w:rPr/>
      </w:r>
    </w:p>
    <w:p>
      <w:pPr>
        <w:pStyle w:val="Normal"/>
        <w:spacing w:lineRule="auto" w:line="480"/>
        <w:rPr/>
      </w:pPr>
      <w:r>
        <w:rPr/>
        <w:tab/>
        <w:t>At the end of this chapter, Huck and Jim talk about the French language.  In this conversation, Jim struggles to wrap his mind around the fact that people speak different languages in other parts of the world.  Huck asks Jim what he would do if a man came up to him and says, “</w:t>
      </w:r>
      <w:r>
        <w:rPr>
          <w:i/>
          <w:iCs/>
        </w:rPr>
        <w:t>Polly-voo-franzy</w:t>
      </w:r>
      <w:r>
        <w:rPr/>
        <w:t>”  (59).  Jim responds, “'I'd take en bust him over de head.  Dat is, if he warn't white'” (59).  Twain presents Jim as a character who is uncultured; that is, a character who doesn't have knowledge about the world and other cultures.  The humor here is that if a man came up to Jim and spoke to him in French, Jim would hit him over the head because he would think that the guy was messing with him—as long, of course, if he 'warn't white'.  Huck and Jim then go on a ridiculous back and forth about the way animals speak and the way humans speak.  The logic makes about as much sense as strapping a jet engine to a pair of roller blades.  We learn that Jim is stubborn in this exchange and that his world view—which is very limited—is firmly set in stone.  Also, that Jim is uneducated in the way of classical argumentation.  Even Huck realized this when he states, “[Y]ou can't learn a [slave] to argue” (60).</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08:00Z</dcterms:created>
  <dc:creator>gsd gsd</dc:creator>
  <dc:description/>
  <cp:keywords/>
  <dc:language>en-US</dc:language>
  <cp:lastModifiedBy>Teacher</cp:lastModifiedBy>
  <cp:lastPrinted>2009-10-07T08:30:00Z</cp:lastPrinted>
  <dcterms:modified xsi:type="dcterms:W3CDTF">2011-09-12T11:21:00Z</dcterms:modified>
  <cp:revision>2</cp:revision>
  <dc:subject/>
  <dc:title/>
</cp:coreProperties>
</file>